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8001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400-1356</w:t>
      </w:r>
      <w:r>
        <w:rPr>
          <w:rFonts w:cs="Arial" w:ascii="Arial" w:hAnsi="Arial"/>
          <w:b/>
          <w:bCs/>
          <w:lang w:val="ru-RU"/>
        </w:rPr>
        <w:t>/22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lang w:val="sr-RS"/>
        </w:rPr>
        <w:t xml:space="preserve"> новембар </w:t>
      </w:r>
      <w:r>
        <w:rPr>
          <w:rFonts w:cs="Arial" w:ascii="Arial" w:hAnsi="Arial"/>
          <w:b/>
          <w:bCs/>
          <w:lang w:val="ru-RU"/>
        </w:rPr>
        <w:t>2022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члана 2. став 1. тачка 27.</w:t>
      </w:r>
      <w:r>
        <w:rPr>
          <w:rFonts w:cs="Arial" w:ascii="Arial" w:hAnsi="Arial"/>
          <w:lang w:val="sr-RS"/>
        </w:rPr>
        <w:t xml:space="preserve"> и чла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32. </w:t>
      </w:r>
      <w:r>
        <w:rPr>
          <w:rFonts w:cs="Arial" w:ascii="Arial" w:hAnsi="Arial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ском већу („Службени лист града Крагујевца’’ број </w:t>
      </w:r>
      <w:r>
        <w:rPr>
          <w:rFonts w:cs="Arial" w:ascii="Arial" w:hAnsi="Arial"/>
          <w:lang w:val="sr-RS"/>
        </w:rPr>
        <w:t xml:space="preserve">8/22 </w:t>
      </w:r>
      <w:r>
        <w:rPr>
          <w:rFonts w:cs="Arial" w:ascii="Arial" w:hAnsi="Arial"/>
        </w:rPr>
        <w:t>- пречишћен текст), на седници одржаној 4.</w:t>
      </w:r>
      <w:r>
        <w:rPr>
          <w:rFonts w:cs="Arial" w:ascii="Arial" w:hAnsi="Arial"/>
          <w:lang w:val="sr-RS"/>
        </w:rPr>
        <w:t xml:space="preserve"> новембр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изменама Програма расподеле средстава за финансирање/суфинансирање програма и пројеката удружења/организација у граду Крагујевцу у 2022. годи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 Програму расподеле средстава за финансирање/суфинансирање програма и пројеката удружења/организација у граду Крагујевцу у 2022. години („Службени лист града Крагујевца“ број 40/21) у даљем тексту: Програм, у поглављу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став 1. број: ''133.500.000,00'' замењује се бројем: „133.150.000,00“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ab/>
        <w:t>У поглављу</w:t>
      </w:r>
      <w:r>
        <w:rPr>
          <w:rFonts w:cs="Arial" w:ascii="Arial" w:hAnsi="Arial"/>
          <w:lang w:val="sr-Latn-RS"/>
        </w:rPr>
        <w:t xml:space="preserve"> I </w:t>
      </w:r>
      <w:r>
        <w:rPr>
          <w:rFonts w:cs="Arial" w:ascii="Arial" w:hAnsi="Arial"/>
          <w:lang w:val="sr-RS"/>
        </w:rPr>
        <w:t>Програма тач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sr-RS"/>
        </w:rPr>
        <w:t>број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“40.000.000,00“ замењује се бројем: „39.650.000,00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 xml:space="preserve">У поглављу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Програма  тач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алинеја прва број: „ 58.000.000,00“ замењује се бројем: “58.550.000,00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  <w:t xml:space="preserve">У поглављу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Програ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тачка 7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алинеја друга број: „3.000.000,00“ замењује се бројем: “2.450.000,00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Програма став 1. алинеја шеста број :“40.000.000,00“ замењује се бројем: „39.650.000,00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</w:t>
      </w: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 xml:space="preserve">Правни основ за доношење Програма о изменама  Програма расподеле средстава за финансирање/суфинансирање програма и пројеката удружења/организација у граду Крагујевцу у 2022. години, садржан је одредбама члана 59. став 1.  </w:t>
      </w:r>
      <w:r>
        <w:rPr>
          <w:rFonts w:cs="Arial" w:ascii="Arial" w:hAnsi="Arial"/>
        </w:rPr>
        <w:t xml:space="preserve">тачка 25. Статута града Крагујевц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члана 2. став 1. тачка 27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ском већу („Службени лист града Крагујевца’’ број </w:t>
      </w:r>
      <w:r>
        <w:rPr>
          <w:rFonts w:cs="Arial" w:ascii="Arial" w:hAnsi="Arial"/>
          <w:lang w:val="sr-RS"/>
        </w:rPr>
        <w:t xml:space="preserve">8/22 </w:t>
      </w:r>
      <w:r>
        <w:rPr>
          <w:rFonts w:cs="Arial" w:ascii="Arial" w:hAnsi="Arial"/>
        </w:rPr>
        <w:t xml:space="preserve">- пречишћен текст), </w:t>
      </w:r>
      <w:r>
        <w:rPr>
          <w:rFonts w:cs="Arial" w:ascii="Arial" w:hAnsi="Arial"/>
          <w:lang w:val="sr-RS"/>
        </w:rPr>
        <w:t xml:space="preserve">којима је прописано да Градско веће врши и друге послове у складу са Законом, Статутом одлукама Скупштине града и другим актима и да у вршењу из послова из своје надлежности доноси и програ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Latn-RS"/>
        </w:rPr>
        <w:t xml:space="preserve">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>Разлог за доношење Програма садржан је у потреби да се прецизно дефинише износ средстава након преусмеравања апропријација на основу Решења о преусмеравању апропријација број: 400-1276/22-</w:t>
      </w:r>
      <w:r>
        <w:rPr>
          <w:rFonts w:cs="Arial" w:ascii="Arial" w:hAnsi="Arial"/>
          <w:lang w:val="sr-Latn-RS"/>
        </w:rPr>
        <w:t xml:space="preserve">II </w:t>
      </w:r>
      <w:r>
        <w:rPr>
          <w:rFonts w:cs="Arial" w:ascii="Arial" w:hAnsi="Arial"/>
          <w:lang w:val="sr-RS"/>
        </w:rPr>
        <w:t>од 7.10.2022. године, у оквиру програмске класификације 1201, Програм 13- Развој културе и информисања, програмска активност 0002 – Јачање културне продукције и уметничког стваралаштва, функција 820 – услуге култур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на терет Економске класификације 481 – дотације невладиним организацијама у корист економске класификације 425 – текуће поправке и одржавање, економске класификације  511 – зграде и грађевински објекти и економске класификације 512-машине и опрема. Разлог за доношење Програма је и у потреби да се у оквиру Програмске класификације </w:t>
      </w:r>
      <w:r>
        <w:rPr>
          <w:rFonts w:cs="Arial" w:ascii="Arial" w:hAnsi="Arial"/>
        </w:rPr>
        <w:t>1301, Програм 14 – Развој спорта и омладин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01 – Подрш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локалним спортским организацијама и савезима, функција 810- Услуге рекреације и спорта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-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, у износу од 61.0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,</w:t>
      </w:r>
      <w:r>
        <w:rPr>
          <w:rFonts w:cs="Arial" w:ascii="Arial" w:hAnsi="Arial"/>
          <w:lang w:val="sr-RS"/>
        </w:rPr>
        <w:t xml:space="preserve"> прецизно дефинише износ средстава за финансирање годишњих програма спортских организација, удружења и савеза који се увећава за 550.000,00 динара и сада износи 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8.550.000,00, на име умањења износа средстава за финансирање посебних програма спортских организација, удружења и савеза за 550.000,00 динара и сада износи 2.450.000,00 динар</w:t>
      </w:r>
      <w:r>
        <w:rPr>
          <w:rFonts w:cs="Arial" w:ascii="Arial" w:hAnsi="Arial"/>
          <w:lang w:val="sr-Latn-RS"/>
        </w:rPr>
        <w:t>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ab/>
        <w:t>Овај Програм конципиран је кроз 3 поглавља: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Програма извршене су измене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ограма расподеле средстава за финансирање/суфинансирање програма и пројеката удружења/ организација у граду Крагујевцу у 2022. години („Службени лист града Крагујевца“ број 40/21) тако да поглавље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сада гласи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 xml:space="preserve">Програмом расподеле средстава за финасирање/суфинансирање програма и пројеката удружења/организација у граду Крагујевцу у 2022. години, расподељују се средства која су опредељена Одлуком о буџету града Крагујеца за 2022. годину („Службени лист града Крагујевца“, број 39/21) у износу од </w:t>
      </w:r>
      <w:r>
        <w:rPr>
          <w:rFonts w:cs="Arial" w:ascii="Arial" w:hAnsi="Arial"/>
          <w:b/>
          <w:strike/>
          <w:lang w:val="sr-RS"/>
        </w:rPr>
        <w:t>133.500.000,00</w:t>
      </w:r>
      <w:r>
        <w:rPr>
          <w:rFonts w:cs="Arial" w:ascii="Arial" w:hAnsi="Arial"/>
          <w:b/>
          <w:lang w:val="sr-RS"/>
        </w:rPr>
        <w:t xml:space="preserve"> 133.150.000,00</w:t>
      </w:r>
      <w:r>
        <w:rPr>
          <w:rFonts w:cs="Arial" w:ascii="Arial" w:hAnsi="Arial"/>
          <w:lang w:val="sr-RS"/>
        </w:rPr>
        <w:t xml:space="preserve"> динара и то за обла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Локални економски развој у износу од 2.500.000,00 динара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Пољопривреда и рурални развој у износу од 500.000,00 динара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. Заштита животне средине у износу од 2.500.000,00 динара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4. Здравствена заштита у износу од 2.000.000,00 динара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5. Социјална и дечја заштита у износ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д 10.000.000,00 динара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6. Развој културе и информисања у износу од </w:t>
      </w:r>
      <w:r>
        <w:rPr>
          <w:rFonts w:cs="Arial" w:ascii="Arial" w:hAnsi="Arial"/>
          <w:b/>
          <w:strike/>
          <w:lang w:val="sr-RS"/>
        </w:rPr>
        <w:t>40.000.000,00</w:t>
      </w:r>
      <w:r>
        <w:rPr>
          <w:rFonts w:cs="Arial" w:ascii="Arial" w:hAnsi="Arial"/>
          <w:b/>
          <w:lang w:val="sr-RS"/>
        </w:rPr>
        <w:t xml:space="preserve"> 39.650.000,00 </w:t>
      </w:r>
      <w:r>
        <w:rPr>
          <w:rFonts w:cs="Arial" w:ascii="Arial" w:hAnsi="Arial"/>
          <w:lang w:val="sr-RS"/>
        </w:rPr>
        <w:t>динара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7. Подршка локалним спортским организацијама, удружењима и савезима у износу од 61.000.000,00 динар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за финансирање годишњих програма спортских организација, удружења и савеза у износу од </w:t>
      </w:r>
      <w:r>
        <w:rPr>
          <w:rFonts w:cs="Arial" w:ascii="Arial" w:hAnsi="Arial"/>
          <w:b/>
          <w:strike/>
          <w:lang w:val="sr-RS"/>
        </w:rPr>
        <w:t>58.000.000</w:t>
      </w:r>
      <w:r>
        <w:rPr>
          <w:rFonts w:cs="Arial" w:ascii="Arial" w:hAnsi="Arial"/>
          <w:b/>
          <w:lang w:val="sr-RS"/>
        </w:rPr>
        <w:t xml:space="preserve"> 58.550.000,00</w:t>
      </w:r>
      <w:r>
        <w:rPr>
          <w:rFonts w:cs="Arial" w:ascii="Arial" w:hAnsi="Arial"/>
          <w:lang w:val="sr-RS"/>
        </w:rPr>
        <w:t xml:space="preserve"> динар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за финансирање посебних програма спортских организација, удружења и савеза у износу од </w:t>
      </w:r>
      <w:r>
        <w:rPr>
          <w:rFonts w:cs="Arial" w:ascii="Arial" w:hAnsi="Arial"/>
          <w:b/>
          <w:strike/>
          <w:lang w:val="sr-RS"/>
        </w:rPr>
        <w:t>3.000.000,00</w:t>
      </w:r>
      <w:r>
        <w:rPr>
          <w:rFonts w:cs="Arial" w:ascii="Arial" w:hAnsi="Arial"/>
          <w:b/>
          <w:lang w:val="sr-RS"/>
        </w:rPr>
        <w:t xml:space="preserve"> 2.450.000</w:t>
      </w:r>
      <w:r>
        <w:rPr>
          <w:rFonts w:cs="Arial" w:ascii="Arial" w:hAnsi="Arial"/>
          <w:b/>
          <w:lang w:val="sr-Latn-RS"/>
        </w:rPr>
        <w:t>,00</w:t>
      </w:r>
      <w:r>
        <w:rPr>
          <w:rFonts w:cs="Arial" w:ascii="Arial" w:hAnsi="Arial"/>
          <w:lang w:val="sr-RS"/>
        </w:rPr>
        <w:t xml:space="preserve"> дина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8. Спровођење омладинске политике у износу од 2.000.000,00 дина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9. Функционисање националних савета националних мањина у износу од 13.000.000,00 динар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RS"/>
        </w:rPr>
        <w:t xml:space="preserve"> овог Програма извршене су измене Поглавља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ограма расподеле средстава за финансирање/суфинансирање програма и пројеката удружења /организација у граду Крагујевцу у 2022. години(„Службени лист града Крагујевца“ број 40/21) тако да након измене  поглавље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сада глас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 xml:space="preserve">Средства из поглавља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ов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а планирана су Одлуком о буџет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града Крагујевца за 2022. годину („Службе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лист града Крагујевца“, број 39/21) на Раздел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6 – Градска управа за друштвене делат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>- Програмска класификација 150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3 – Локални економски развој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01 – Унапре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ивредног и инвестиционог амбијен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функција 411 – Општи економски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омерцијални послови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–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 у износу од 2.500.000,00динар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- Програмска класификација 010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5 – Пољопривреда и рурални развој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02 – Мере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руралном развоју, функција 421 –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ољопривреда, економска класификација 481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отације невладиним организацијама, у изно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д 500.000,00 динар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Програмска класификација 040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6 – Заштита животне средине,програмска активност 0001 – Управљ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штитом животне средине, функција 550 –Заштита животне средине - истраживање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развој, економска класификација 481 -Дотације невладиним организацијама, у изно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д 2.500.000,00 динар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Програмска класификација 0902,Програм 11 - Социјална и дечја заштита,Програмска активност 0016 (ПА0016) –Днев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слуге у заједници, Функција 760 – Здравств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екласификовано на другом мест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–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 у износу од 2.0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Програмска класификација 0902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1-Социјална и дечја зашти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16 (ПА0016)– Дневнеуслуге у заједници, Функција 070 – Социјал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омоћ угроженом становништ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екласификована на другом месту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–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 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износу од 10.0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Програмска класификација 120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3 Развој културе и информисањ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02 – Јачање култур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дукције и уметничког стваралаштвафункција 820 – услуге културе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–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 у износу о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trike/>
        </w:rPr>
        <w:t>40.000.000,00</w:t>
      </w:r>
      <w:r>
        <w:rPr>
          <w:rFonts w:cs="Arial" w:ascii="Arial" w:hAnsi="Arial"/>
          <w:b/>
          <w:strike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39.65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Програмска класификација 1301,Програм 14 – Развој спорта и омладин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01 – Подрш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локалним спортским организацијама и савезима, функција 810 –Услуге рекреације и спорта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-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, у износу од 61.0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Програмска класификација 1301,Програм 14 – Развој спорта и омладине,програмска активност 0005 – 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младинске политике, функција 160 – Општ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јавне услуге некласификоване на друг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месту, економска класификација 481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отације невладиним организацијама, у изно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д 2.000.000,00 динар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Програмска класификација 0602 Програм 15 – Опште услуге локал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амоуправе, програмска активност 0</w:t>
      </w:r>
      <w:r>
        <w:rPr>
          <w:rFonts w:cs="Arial" w:ascii="Arial" w:hAnsi="Arial"/>
          <w:lang w:val="sr-RS"/>
        </w:rPr>
        <w:t xml:space="preserve">007 </w:t>
      </w:r>
      <w:r>
        <w:rPr>
          <w:rFonts w:cs="Arial" w:ascii="Arial" w:hAnsi="Arial"/>
        </w:rPr>
        <w:t>Функционисање националних саве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ационалних мањина, функција 860 –Рекреација, спорт, култура и вер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екласификовано на другом месту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- дотације невладиним организацијама, у износу од 13.000.000,00</w:t>
      </w:r>
      <w:r>
        <w:rPr>
          <w:rFonts w:cs="Arial" w:ascii="Arial" w:hAnsi="Arial"/>
          <w:lang w:val="sr-RS"/>
        </w:rPr>
        <w:t xml:space="preserve"> д</w:t>
      </w:r>
      <w:r>
        <w:rPr>
          <w:rFonts w:cs="Arial" w:ascii="Arial" w:hAnsi="Arial"/>
        </w:rPr>
        <w:t>ина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RS"/>
        </w:rPr>
        <w:t xml:space="preserve"> овог Програма </w:t>
      </w:r>
      <w:r>
        <w:rPr>
          <w:rFonts w:cs="Arial" w:ascii="Arial" w:hAnsi="Arial"/>
        </w:rPr>
        <w:t>утврђена је обавеза објављивања истог у „Службеном листу града Крагујевца“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eastAsia="sr-Latn-CS"/>
        </w:rPr>
        <w:t xml:space="preserve">Заменик Градоначелника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eastAsia="sr-Latn-CS"/>
        </w:rPr>
      </w:pPr>
      <w:r>
        <w:rPr>
          <w:rFonts w:eastAsia="Arial" w:cs="Arial" w:ascii="Arial" w:hAnsi="Arial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lang w:eastAsia="sr-Latn-CS"/>
        </w:rPr>
        <w:t>Ивица Момчилови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ВД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ru-RU"/>
        </w:rPr>
        <w:t xml:space="preserve">ачелника </w:t>
      </w:r>
      <w:r>
        <w:rPr>
          <w:rFonts w:cs="Arial" w:ascii="Arial" w:hAnsi="Arial"/>
        </w:rPr>
        <w:t>Градске управе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Тамара Јовановић</w:t>
      </w:r>
      <w:r>
        <w:rPr>
          <w:rFonts w:cs="Arial" w:ascii="Arial" w:hAnsi="Arial"/>
          <w:lang w:val="sr-CS"/>
        </w:rPr>
        <w:t xml:space="preserve">  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Члан Градског већа за финансиј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Проф. др Ненад Станишић _______________________________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37:00Z</dcterms:created>
  <dc:creator>Zvezdana Rajacic</dc:creator>
  <dc:description/>
  <cp:keywords/>
  <dc:language>en-US</dc:language>
  <cp:lastModifiedBy>hhhggrreeww</cp:lastModifiedBy>
  <cp:lastPrinted>2022-11-01T11:22:00Z</cp:lastPrinted>
  <dcterms:modified xsi:type="dcterms:W3CDTF">2022-11-04T10:24:00Z</dcterms:modified>
  <cp:revision>35</cp:revision>
  <dc:subject/>
  <dc:title/>
</cp:coreProperties>
</file>